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tabs>
          <w:tab w:val="clear" w:pos="5670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zvegtrzs2"/>
        <w:tabs>
          <w:tab w:val="clear" w:pos="5670"/>
        </w:tabs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Básztet kozmetikai KFT</w:t>
        <w:br/>
        <w:t>1502 Budapest Gát u. 22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sztelt</w:t>
      </w:r>
      <w:r>
        <w:rPr>
          <w:rFonts w:cs="Arial Narrow" w:ascii="Arial Narrow" w:hAnsi="Arial Narrow"/>
          <w:caps/>
          <w:sz w:val="22"/>
          <w:szCs w:val="22"/>
        </w:rPr>
        <w:t>!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özönségszolgálatunk vezetője néhány hete tájékoztatta Önt, hogy a számláján az általunk kiszállított termékek értékéhez képest Ft hiányt találtunk (beszámítva 50 Ft felszólítási költséget).</w:t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A számlák újbóli felülvizsgálata azt mutatta, hogy a hiányzó összeg még mindig nem érkezett meg bankunkhoz. Kérem, hogy mielőbb egyenlítse ki tartozását. A csekket mi kiállítottuk, Önnek már nem kell mást tennie, mint a postán feladni a pénzt. Ha további információra van szüksége, kérem, írjon levelet vagy faxot. Ha időközben rendezte volna tartozását, akkor kérem, tekintse levelemet tárgytalannak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ívélyes üdvözlettel</w:t>
      </w:r>
    </w:p>
    <w:p>
      <w:pPr>
        <w:pStyle w:val="Szvegtrzs2"/>
        <w:tabs>
          <w:tab w:val="clear" w:pos="5670"/>
        </w:tabs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Sós Olga</w:t>
        <w:br/>
        <w:t>marketing igazgató</w:t>
      </w:r>
    </w:p>
    <w:p>
      <w:pPr>
        <w:pStyle w:val="Szvegtrzs2"/>
        <w:tabs>
          <w:tab w:val="clear" w:pos="5670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/aktuális dátum beszúrása/ </w:t>
      </w:r>
    </w:p>
    <w:p>
      <w:pPr>
        <w:pStyle w:val="Szvegtrzs2"/>
        <w:tabs>
          <w:tab w:val="clear" w:pos="5670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center" w:pos="5670" w:leader="none"/>
      </w:tabs>
      <w:spacing w:before="24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41:00Z</dcterms:created>
  <dc:creator>Tóth Tamás</dc:creator>
  <dc:description/>
  <cp:keywords/>
  <dc:language>en-US</dc:language>
  <cp:lastModifiedBy>user</cp:lastModifiedBy>
  <dcterms:modified xsi:type="dcterms:W3CDTF">2011-01-28T09:41:00Z</dcterms:modified>
  <cp:revision>2</cp:revision>
  <dc:subject/>
  <dc:title> </dc:title>
</cp:coreProperties>
</file>